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466945374"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519191116"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558108209"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547653522"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760686945"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930374315"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2030971279"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438041623"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316464167"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698762586"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125017169"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